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附件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：参加面试人员的具体时间安排</w:t>
      </w:r>
    </w:p>
    <w:p>
      <w:pPr>
        <w:pStyle w:val="Normal"/>
        <w:spacing w:lineRule="exact" w:line="480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</w:r>
    </w:p>
    <w:tbl>
      <w:tblPr>
        <w:tblW w:w="88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600"/>
        <w:gridCol w:w="1340"/>
        <w:gridCol w:w="1560"/>
        <w:gridCol w:w="1640"/>
        <w:gridCol w:w="2100"/>
      </w:tblGrid>
      <w:tr>
        <w:trPr>
          <w:trHeight w:val="6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准考证号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考生姓名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职位名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面试最低成绩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面试时间安排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23206552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顾婕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事政工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5.5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上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27162072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刘继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事政工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5.5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上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2705005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张召欣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事政工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5.5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上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2320645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孙聪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事政工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5.5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上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2716903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张迪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事政工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5.5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上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21415052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王黎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事政工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5.5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上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2715204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杨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事政工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5.5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上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27159141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章哲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事政工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5.5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上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27050081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陈光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文秘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0.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上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21316631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邢蓉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文秘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0.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上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2372740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李前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文秘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0.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上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2710326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赵静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文秘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0.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上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2391311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徐兆君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文秘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0.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上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2230693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于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文秘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0.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上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2371745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王康宁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文秘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0.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上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2710325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张菀航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文秘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0.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上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2121815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郭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文秘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0.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上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2716005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耿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文秘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0.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上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2715803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郑渝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文秘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0.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上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2715715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原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文秘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0.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上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21314561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王佳宁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监管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3.2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上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2340754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刘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监管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3.2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上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21212192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马传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监管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3.2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上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2716512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邵琦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监管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3.2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上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2716316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李维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监管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3.2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下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2396849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常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监管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3.2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下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2716914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卢亮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监管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3.2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下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27168122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张庆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监管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3.2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下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27104012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潘文博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监管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3.2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下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21312041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李式盈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监管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3.2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下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2441808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唐涛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监管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3.2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下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25108551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张斌彬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监管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3.2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下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2716204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涂璇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监管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3.2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下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2716910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牛振刚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监管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3.2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下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2330943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南晓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监管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3.2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下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23721192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王晓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监管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3.2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下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2396252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丛冰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监管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3.2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下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2716205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于彬彬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监管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3.2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下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2340754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原燕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监管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3.2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下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23716301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吕明慧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监管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3.2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下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23122061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吕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监管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3.2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下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2372927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刘连邦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监管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3.2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下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2372510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安明然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侦查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8.6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下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2331208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蒋应标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侦查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8.6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下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27170191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张晔晖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侦查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8.6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下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2713211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陈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侦查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8.6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下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2700317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俊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侦查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8.6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下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22155051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代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侦查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8.6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下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27139072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杨昆仑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侦查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8.6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下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2712912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于函玉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侦查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8.6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下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2707905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汤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侦查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8.6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下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2716116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杨璐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侦查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8.6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下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2700511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祝风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侦查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8.6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下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2716410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张晓鹤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侦查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8.6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下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2214409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姜嵛珊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侦查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8.6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上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21310561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邢雪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侦查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8.6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上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2713906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何冠男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侦查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8.6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上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24220162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李思琪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侦查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8.6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上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2707903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郑文鑫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侦查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8.6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上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2716305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王瑶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侦查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8.6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上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27132122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刘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侦查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8.6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上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27049021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张宇含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侦查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8.6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上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2391403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李辉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侦查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8.6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上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23719012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张金龙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侦查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8.6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上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23718341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张茜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侦查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8.6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上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24418062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李晟睿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侦查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8.6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上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2373333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傅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侦查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8.6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上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2395116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李雪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侦查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8.6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上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2141115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王丹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侦查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8.6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上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2715213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崔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侦查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8.6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上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2420679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刘婷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侦查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8.6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上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27139431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唐玥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侦查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8.6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上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2713302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赵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侦查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8.6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上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2214007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刘丽洁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侦查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8.6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上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27005061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李震宇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侦查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8.6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上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2371218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张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侦查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8.6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上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2715129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迟语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侦查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8.6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上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27139531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唐宁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侦查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8.6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上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2410501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兰晓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侦查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8.6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下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2373525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赵翊雯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侦查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8.6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下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2715410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文雯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侦查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8.6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下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24104602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张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侦查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8.6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下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21308511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徐圣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侦查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8.6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下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2716212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王小溪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侦查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8.6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下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2704223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李鸿媛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海关业务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3.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下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2705115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霍志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海关业务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3.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下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27107141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余好雨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海关业务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3.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下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23139511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韩秉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海关业务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3.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下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27042381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熊轩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海关业务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3.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下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23139511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丁雨昊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海关业务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3.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下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27042382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贾晨姝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海关业务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3.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下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23122032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刘卉林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海关业务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3.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下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2313951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焦啸宇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海关业务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3.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下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2313951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田昊玮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海关业务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3.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下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2313951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毕嘉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海关业务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3.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下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2705114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李原草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海关业务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3.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下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27042081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段志红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海关业务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3.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下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2313951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马杉真子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海关业务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3.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下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23139512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陈立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海关业务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3.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下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2313951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丁浩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海关业务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3.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下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23139511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王琛聿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海关业务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3.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下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27170082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钟文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海关业务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3.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下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27042101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吴嘉懿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海关业务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3.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下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23139511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江浩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海关业务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3.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下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2704803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张雨婷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海关业务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3.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下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23139512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胡诣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海关业务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3.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下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23139511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王宁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海关业务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3.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下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23139512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杨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海关业务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3.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下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2371162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黄鹏磊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技术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6.4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上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2321830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秦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技术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6.4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上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2373334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董美佐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技术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6.4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上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2312205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飞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技术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6.4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上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2372632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刘云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技术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6.4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上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2141716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郭凯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技术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6.4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上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2705109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武泽瑞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技术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6.4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上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2713823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技术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6.4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上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23958032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程坤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技术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6.4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上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27129241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薄海滢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技术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6.4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上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2705015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郑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技术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6.4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上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2704201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王鹏飞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技术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6.4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上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2394335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张滨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知识产权保护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2.9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上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23623121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赵昕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知识产权保护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2.9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上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23939011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冯俊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知识产权保护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2.9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上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2704802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代慧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知识产权保护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2.9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上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2324627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何习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知识产权保护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2.9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上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27127452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李婷婷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知识产权保护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2.9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上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2213909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林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知识产权保护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2.9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上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23723251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谢魏旭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知识产权保护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2.9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上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</w:tbl>
    <w:p>
      <w:pPr>
        <w:pStyle w:val="Normal"/>
        <w:spacing w:lineRule="exact" w:line="480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</w:r>
    </w:p>
    <w:p>
      <w:pPr>
        <w:pStyle w:val="Normal"/>
        <w:spacing w:lineRule="exact" w:line="480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附件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：考场地理位置图</w:t>
      </w:r>
    </w:p>
    <w:p>
      <w:pPr>
        <w:pStyle w:val="Normal"/>
        <w:jc w:val="center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drawing>
          <wp:inline distT="0" distB="0" distL="0" distR="0">
            <wp:extent cx="4593590" cy="3960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3590" cy="396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0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9:49:00Z</dcterms:created>
  <dc:creator>刘薇</dc:creator>
  <dc:description/>
  <cp:keywords/>
  <dc:language>en-US</dc:language>
  <cp:lastModifiedBy>系统用户.系统管理员</cp:lastModifiedBy>
  <cp:lastPrinted>2011-02-11T14:54:00Z</cp:lastPrinted>
  <dcterms:modified xsi:type="dcterms:W3CDTF">2012-02-10T09:49:00Z</dcterms:modified>
  <cp:revision>2</cp:revision>
  <dc:subject/>
  <dc:title>2008年北京海关公务员招录面试公告</dc:title>
</cp:coreProperties>
</file>