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56"/>
        <w:gridCol w:w="1344"/>
        <w:gridCol w:w="1729"/>
        <w:gridCol w:w="1427"/>
        <w:gridCol w:w="818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b/>
                <w:kern w:val="0"/>
                <w:sz w:val="24"/>
              </w:rPr>
              <w:t>序号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b/>
                <w:kern w:val="0"/>
                <w:sz w:val="24"/>
              </w:rPr>
              <w:t>单位名称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b/>
                <w:kern w:val="0"/>
                <w:sz w:val="24"/>
              </w:rPr>
              <w:t>姓名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b/>
                <w:kern w:val="0"/>
                <w:sz w:val="24"/>
              </w:rPr>
              <w:t>准考证号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b/>
                <w:kern w:val="0"/>
                <w:sz w:val="24"/>
              </w:rPr>
              <w:t>职位名称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b/>
                <w:kern w:val="0"/>
                <w:sz w:val="24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赵江华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131211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高倩云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131416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316341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林子燊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55927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李超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27270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一川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6609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陈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20629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207910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万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328501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生寒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015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戴泽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051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林柯翔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27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孔祥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63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邓思铭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02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小龙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12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莫幼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32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张小江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51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陈耿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60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梁彦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74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陈玉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74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韦国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306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韦梁良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51220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柳丽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09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苏群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242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郭松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3217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一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翼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214170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林熹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407130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景芳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49020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刘义芳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32447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刘苾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33420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方琳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010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蔡丛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017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何玉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24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于增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30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陈宇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35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柳洪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48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邝应娣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61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汪珊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09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磊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29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袁悦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370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周丽珍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652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梁国政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82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杜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89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小街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304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王文富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504130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闪闪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71120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肖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71125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岳诗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71128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4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冯小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71201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孔维漫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5240192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王楠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00320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胡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63071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财会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玉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1210062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璐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29051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张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30837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陈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40722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朱卫财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507161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谢由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608270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东平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63491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贾亚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10340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范红坡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11301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邹剑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32378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金小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328690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卢慧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11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樊伟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200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斗斗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06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徐健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07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梁金燕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08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6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李友谊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35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马佳沁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37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高星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491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陆坤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301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超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07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何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13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洪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15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代华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500616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林珂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5007310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熊小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6202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7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李国宝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64152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稽核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吴志刚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141820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韩文哲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142620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马奇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12904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丁桂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214822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珮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61725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琤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62419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72110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春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1822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董晓飞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4006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8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滕海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5608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于平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72241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江露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201800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隆文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3237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叶志超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07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林剑青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12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袁广发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261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莫家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250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郑馨瑶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470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郑孟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55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9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王方亮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301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高飞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71114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董立腾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71129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马建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712032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肖迪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540119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林中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6017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监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吴广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30919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吴官宝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32539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0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昂文静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40735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蔡静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40736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张文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40736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徐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61709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赵婧如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2416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宋体开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3217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孙文静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1218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翁琳琳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2208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鲁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44150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张全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5417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杨文超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6352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陈孝飞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10358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孙鹏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29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林晓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511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邱东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44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彭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161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20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郭聪波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501540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余顺国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511425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张弋夫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522802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盛铭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00104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马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3948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2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马丽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62030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瞿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6317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关税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3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苑冬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22306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王琪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308311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3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杨明臻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308551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3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菡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32172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3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喻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32750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3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陈鹏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61328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3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陈宪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71603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孙溶溶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1404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3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林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1802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王浩哲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5908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朱莉佳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6601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胡世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113130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潘晓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11830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徐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21125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周清露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017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40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何思静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492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廖天潮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17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4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雷菁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29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高干国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51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5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姚丽梅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990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赵醍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712011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啸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510843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诗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0716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5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封建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6209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单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5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陆昊阳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5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睿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5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梁健华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林泽慧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苏质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2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邓少典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朱天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梁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2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尹西隽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干一夫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6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曾琳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古晓丹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0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吴沛珊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6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朱嘉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0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昕健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7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何新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7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李施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0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魏丹仪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徐浩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7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雷佳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1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7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高志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1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张扬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39571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海关业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刘小凤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130510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7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周剑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131406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许子云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131417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吴焕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2212931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姚强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407551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储毛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407551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施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407551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梅寒丹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51102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魏萌星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71927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杜秋实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72101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邹宽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73331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8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古慧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32235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徐智良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008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庆良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020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杨嘉欣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09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邓沛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14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汤广青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34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刘裕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42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刘奔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43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寒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61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程韵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27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19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邓俊松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93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深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303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蒋晓芸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522422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何永孝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621419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00404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法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包冬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130609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代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29102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朱梅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40770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0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魏莉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512171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杨群群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55909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潘方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62239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田泽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1229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李明晓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1645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福昊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2015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张振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3205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丁孝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3301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杨盛明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3313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宋飞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3325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宋明月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6303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孙健珲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6329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兰龙飞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6419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张诗萌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96629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胡月琦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104361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董现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10438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李洺萱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10439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丹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20645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侯采贝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21510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胡威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47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胡烷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58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赵丹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663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2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姚治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50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姚子会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19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3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昊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511149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3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赵向团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611477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3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徐旭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6114790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3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卫孚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3219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审理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3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傅启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72006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3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韩美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72711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3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王雷雨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73421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3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驰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220341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3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晶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58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梁添才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50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林征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5005141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贺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001031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闫治中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00401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洪弦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00904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柏苍松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3903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梁皓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3907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方钊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39140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王宇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3934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4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曾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3945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梁少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3959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侦查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隋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121112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郭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141527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马江波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40773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曾甘霖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20104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柴潇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204012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雅琴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32144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丁宇鸿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96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来延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14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5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周卓尔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17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正昕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5111291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6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李宗蔚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5373092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6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林洁莹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6114841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6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陈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5414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6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青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6010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6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爱玲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7169031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综合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6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郑铷棠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222251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6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谭帅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613041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6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谢迅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62216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6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杨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629491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吴福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630191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唐冠荣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21529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吴俞玲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33208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庄晓虹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0130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旭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0200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魏然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17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武佳琪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472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孔明鸿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05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卢正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16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7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陈思帆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180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曾李纯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22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8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邓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41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8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代俊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46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8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卢宣静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65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8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刘亮英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99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28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林招景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712070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审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8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柏娟花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130618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8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高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216908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8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继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12904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8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董飞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40774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陈小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719312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志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104431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诸葛瑞玺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20789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李亮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091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扬彬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14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邹璧蔚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251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卓建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372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邹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56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肖尚荣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6607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29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游伟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08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陈晓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39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0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朱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462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0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浩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641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0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伍伟明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7525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0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林永茂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20123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0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李剑锋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6432130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计算机</w:t>
            </w:r>
            <w:r>
              <w:rPr>
                <w:rFonts w:ascii="方正仿宋_GBK;宋体" w:hAnsi="方正仿宋_GBK;宋体"/>
                <w:kern w:val="0"/>
                <w:sz w:val="24"/>
              </w:rPr>
              <w:t>(</w:t>
            </w:r>
            <w:r>
              <w:rPr>
                <w:rFonts w:ascii="方正仿宋_GBK;宋体" w:hAnsi="方正仿宋_GBK;宋体"/>
                <w:kern w:val="0"/>
                <w:sz w:val="24"/>
              </w:rPr>
              <w:t>二</w:t>
            </w:r>
            <w:r>
              <w:rPr>
                <w:rFonts w:ascii="方正仿宋_GBK;宋体" w:hAnsi="方正仿宋_GBK;宋体"/>
                <w:kern w:val="0"/>
                <w:sz w:val="24"/>
              </w:rPr>
              <w:t>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0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卢佳瑛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12910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0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明轶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303641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0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吕文杰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3929122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0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凯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114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黎伟权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071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1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钟泳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481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1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莫泽武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2742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1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陈冰锐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42307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1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周彤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4509201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1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郭胜男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71391209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查私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1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阳圣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35562001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船舶驾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17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王庆祚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211170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船舶驾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18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钟纯业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451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船舶驾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19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刘宇鹏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14922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船舶驾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钟志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18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船舶驾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21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冯英辉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422660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船舶驾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322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司振兴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552247111210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船舶驾驶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rPr>
                <w:sz w:val="21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2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曾富平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3123632241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训犬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24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李志宇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72321619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训犬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25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张维娜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2146152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训犬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326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黄埔海关</w:t>
            </w:r>
          </w:p>
        </w:tc>
        <w:tc>
          <w:tcPr>
            <w:tcW w:w="1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邓慧</w:t>
            </w:r>
          </w:p>
        </w:tc>
        <w:tc>
          <w:tcPr>
            <w:tcW w:w="1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55222156150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rFonts w:ascii="方正仿宋_GBK;宋体" w:hAnsi="方正仿宋_GBK;宋体"/>
                <w:kern w:val="0"/>
                <w:sz w:val="24"/>
                <w:shd w:fill="C0C0C0" w:val="clear"/>
              </w:rPr>
              <w:t>训犬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hd w:fill="C0C0C0" w:val="clear"/>
              <w:kinsoku w:val="true"/>
              <w:autoSpaceDE w:val="true"/>
              <w:snapToGrid w:val="false"/>
              <w:jc w:val="center"/>
              <w:rPr>
                <w:sz w:val="21"/>
                <w:shd w:fill="C0C0C0" w:val="clear"/>
                <w:lang w:eastAsia="zh-CN"/>
              </w:rPr>
            </w:pPr>
            <w:r>
              <w:rPr>
                <w:sz w:val="21"/>
                <w:shd w:fill="C0C0C0" w:val="clear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路线图：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5162550" cy="3095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宋体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0:25:56Z</dcterms:created>
  <dc:creator/>
  <dc:description/>
  <dc:language>en-US</dc:language>
  <cp:lastModifiedBy/>
  <dcterms:modified xsi:type="dcterms:W3CDTF">1899-12-30T00:00:00Z</dcterms:modified>
  <cp:revision>0</cp:revision>
  <dc:subject/>
  <dc:title>序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