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32"/>
        </w:rPr>
      </w:pPr>
      <w:r>
        <w:rPr>
          <w:szCs w:val="32"/>
        </w:rPr>
        <w:t>附件：</w:t>
      </w:r>
    </w:p>
    <w:tbl>
      <w:tblPr>
        <w:tblW w:w="975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055"/>
        <w:gridCol w:w="1316"/>
        <w:gridCol w:w="2284"/>
        <w:gridCol w:w="1616"/>
        <w:gridCol w:w="1820"/>
      </w:tblGrid>
      <w:tr>
        <w:trPr>
          <w:trHeight w:val="5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pacing w:val="0"/>
                <w:kern w:val="0"/>
                <w:sz w:val="22"/>
                <w:szCs w:val="22"/>
              </w:rPr>
              <w:t>准考证号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pacing w:val="0"/>
                <w:kern w:val="0"/>
                <w:sz w:val="22"/>
                <w:szCs w:val="22"/>
              </w:rPr>
              <w:t>考生  姓名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pacing w:val="0"/>
                <w:kern w:val="0"/>
                <w:sz w:val="22"/>
                <w:szCs w:val="22"/>
              </w:rPr>
              <w:t>报考职位  代码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pacing w:val="0"/>
                <w:kern w:val="0"/>
                <w:sz w:val="22"/>
                <w:szCs w:val="22"/>
              </w:rPr>
              <w:t>用人司局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pacing w:val="0"/>
                <w:kern w:val="0"/>
                <w:sz w:val="22"/>
                <w:szCs w:val="22"/>
              </w:rPr>
              <w:t>职位名称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pacing w:val="0"/>
                <w:kern w:val="0"/>
                <w:sz w:val="22"/>
                <w:szCs w:val="22"/>
              </w:rPr>
              <w:t>职位要求     专业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14403512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田源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501001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稽查处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稽查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会计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1120420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宋亚乐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501001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稽查处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稽查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会计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1120515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安勇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501001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稽查处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稽查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会计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13901271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郑府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501001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稽查处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稽查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会计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13904191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尹晓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501001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稽查处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稽查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会计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12300671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樊玉见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501001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稽查处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稽查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会计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1412140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王力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501001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稽查处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稽查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会计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14403511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张芝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501001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稽查处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稽查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会计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11207012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高逢凯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501001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稽查处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稽查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会计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11207110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陈枫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501001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稽查处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稽查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会计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1120511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徐艺嘉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501001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稽查处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稽查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会计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1411064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吕国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501001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稽查处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稽查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会计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13960312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王朝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501001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稽查处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稽查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会计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1330566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杨如娜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501001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稽查处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稽查工作（大学生村官）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会计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11301681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周天宝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501001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稽查处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稽查工作（大学生村官）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会计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13946251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梁子坤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501001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稽查处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稽查工作（大学生村官）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会计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716012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刘佳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2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东疆保税港区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法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7003022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刘璐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2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东疆保税港区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法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7042191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朱童飞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2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东疆保税港区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法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7165132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陈允涛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2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东疆保税港区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法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5014102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李希龙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2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东疆保税港区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法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7161032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孙洁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2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东疆保税港区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法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7159103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黄博贤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2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东疆保税港区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法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152168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张磊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2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东疆保税港区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法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141807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张芙蓉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2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东疆保税港区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法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700309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冯汝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2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东疆保税港区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法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7155172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杨孟洵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2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东疆保税港区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法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700709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赵磊华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2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东疆保税港区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法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2211961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魏海晓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2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东疆保税港区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法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4113202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王南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2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东疆保税港区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法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7164041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祁志超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2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东疆保税港区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法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715140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张晓霞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2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东疆保税港区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法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4203152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马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2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东疆保税港区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法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7169042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李欣宇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2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东疆保税港区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法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716818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宋盈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2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东疆保税港区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法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1211032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苗慧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2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东疆保税港区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法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722152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袁茵茵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2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东疆保税港区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法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1227222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陈淼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2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东疆保税港区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法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1217011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何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2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东疆保税港区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法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7003181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倪晓铭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2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东疆保税港区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法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730222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王淮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2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东疆保税港区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法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7165152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张翠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2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东疆保税港区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法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5014131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曹丽娇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2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东疆保税港区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法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1227172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林琳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2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东疆保税港区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技术保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计算机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7168112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郑涛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2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东疆保税港区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技术保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计算机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2214012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张尧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2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东疆保税港区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技术保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计算机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71806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王彤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2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东疆保税港区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技术保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计算机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1221160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张婧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2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东疆保税港区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技术保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计算机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1229151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王浩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2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东疆保税港区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技术保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计算机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968441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孙乃民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2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东疆保税港区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技术保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计算机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1307191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魏超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2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东疆保税港区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技术保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计算机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4104392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朱江涛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2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东疆保税港区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技术保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计算机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1230052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钱立东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2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东疆保税港区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技术保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计算机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410438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赵宏建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2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东疆保税港区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技术保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计算机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407692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黄荣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2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东疆保税港区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技术保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计算机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713214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郝丽莎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2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东疆保税港区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技术保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计算机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7154120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刘博实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2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东疆保税港区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技术保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计算机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121204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戴文博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2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东疆保税港区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技术保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计算机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717210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刘超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2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东疆保税港区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技术保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计算机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4104350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张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2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东疆保税港区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技术保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计算机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1309061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杨林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2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东疆保税港区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技术保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计算机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1426231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郑慧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3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蓟县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财务、稽查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会计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123213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肖媛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3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蓟县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财务、稽查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会计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71407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王爱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3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蓟县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财务、稽查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会计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433151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陈茜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3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蓟县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财务、稽查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会计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31614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张湖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3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蓟县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财务、稽查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会计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71148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杨海龙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3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蓟县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财务、稽查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会计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1317181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牛春雪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3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蓟县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财务、稽查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会计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1310221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彪雅静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3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蓟县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财务、稽查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会计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1307211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李志媛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3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蓟县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财务、稽查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会计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1312081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张磊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3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蓟县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财务、稽查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会计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122311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张芮宁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3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蓟县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财务、稽查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会计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73226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刘飞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3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蓟县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财务、稽查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会计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925143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陈西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3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蓟县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财务、稽查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会计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7133171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吴晓宁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3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蓟县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财务、稽查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会计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5004212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董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3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蓟县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财务、稽查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会计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4104462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牛小磊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3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蓟县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财务、稽查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会计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122704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任伟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3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蓟县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财务、稽查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会计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729222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侯善元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3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蓟县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财务、稽查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会计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1218152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王云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3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蓟县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财务、稽查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会计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730082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叶晓晨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3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蓟县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财务、稽查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会计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4332312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孟澌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3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蓟县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财务、稽查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会计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2117203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翟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3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蓟县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财务、稽查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会计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140818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牛素云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3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蓟县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财务、稽查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会计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1314191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尹明磊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3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蓟县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财务、稽查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会计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95003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范可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4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武清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中文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122010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赵雅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4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武清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中文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7164172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刘星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4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武清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中文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927200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李华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4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武清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中文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1234032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赵萌萌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4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武清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中文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73508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庞庆梅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4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武清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中文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72218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王萌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4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武清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中文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958052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高斌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4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武清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中文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230455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郭志强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4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武清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中文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4113330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王赛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4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武清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中文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7153132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杨艳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4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武清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中文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433510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殷丽娜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4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武清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中文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421157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李晓红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4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武清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中文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711093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鲁明明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4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武清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中文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95112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张萌萌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4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武清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中文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1227061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魏薇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4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武清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中文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213825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董博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4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武清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中文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925181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陈寅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4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武清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中文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6114312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孙青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4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武清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中文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950131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高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4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武清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中文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2216222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周丽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4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武清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中文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1227302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姚美玉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4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武清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7168182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张辰凌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4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武清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73521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李友乐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4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武清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1217093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高楠莎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4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武清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1420161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郑艳艳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4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武清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31617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李瑶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4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武清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2304582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张益铭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4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武清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710413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赵璟莎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4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武清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123433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崔建华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4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武清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720202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陆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4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武清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725111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崔芳月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4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武清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968251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佟立强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4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武清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913081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于昱音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4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武清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30342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杨金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4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武清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716207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王宽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4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武清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91819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聂本敬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4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武清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151543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谭立志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4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武清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94111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周建璐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4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武清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920011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陈岩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5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机场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441809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李娜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5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机场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212108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任晓辉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5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机场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1426282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刘璐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5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机场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91821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朱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5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机场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957040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姜健芳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5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机场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219192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李蒙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5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机场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61675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王兆龙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5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机场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205071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张磊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5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机场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24017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周小莉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5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机场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707616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王丽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5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机场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12207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史阳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5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机场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监管工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7052131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刘学晶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6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隶属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海关业务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海关专业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139521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闫润泽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6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隶属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海关业务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海关专业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1395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张世魁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6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隶属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海关业务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海关专业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13952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王凯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6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隶属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海关业务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海关专业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139520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贺立泽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6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隶属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海关业务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海关专业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13952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彭城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6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隶属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海关业务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海关专业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13952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王玫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6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隶属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海关业务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海关专业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121309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韩金丽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6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隶属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海关业务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海关专业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13952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云萌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6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隶属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海关业务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海关专业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13952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蒋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6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隶属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海关业务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海关专业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13952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袁旭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6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隶属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海关业务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海关专业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13952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路雅淇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6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隶属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海关业务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海关专业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139521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周浩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6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隶属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海关业务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海关专业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139520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石喆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6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隶属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海关业务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海关专业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952091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刘琛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6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隶属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海关业务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海关专业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13952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强铭朗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6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隶属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海关业务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海关专业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139520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王韵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6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隶属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海关业务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海关专业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7076162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甄孟妍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6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隶属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海关业务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海关专业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13952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邢彦平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6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隶属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海关业务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海关专业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7049052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赵春阳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6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隶属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海关业务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海关专业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139513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沙洪旺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6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隶属海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海关业务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海关专业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5014312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毛娅靖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7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新港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214720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崔璐璐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7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新港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719021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高阳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7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新港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7139320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杨伟贺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7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新港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713915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马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7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新港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713907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孙治国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7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新港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713915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崔笑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7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新港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2146012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王广钊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7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新港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7139141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王川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7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新港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713954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孙博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7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新港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720312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李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7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新港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420765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伍晓菁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7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新港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121616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孙伟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7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新港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734162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何康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7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新港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7139131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张雅朝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7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新港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2122162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梁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7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新港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216205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高则宇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7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新港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1317311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赵鹏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7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新港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611433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贾珂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7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新港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1317171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王倩倩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7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新港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7139062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卢围卫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7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新港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2119140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杨阳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7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新港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713944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刘朝凯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7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新港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72706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张世琦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7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新港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7161050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赵文芳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7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新港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法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420169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赵芳磊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7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新港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法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712922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辛美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7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新港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法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5016062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窦锦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7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新港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法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712910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曲佳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7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新港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法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700901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高曼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7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新港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法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410528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王亚磊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7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新港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法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5108221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张少华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7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新港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法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1316131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陈泽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7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新港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法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72627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佟金丽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7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新港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法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95301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郭晓璐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7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新港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法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2121101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刘晔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7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新港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法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1226112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王润华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7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新港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法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410527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池双杉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7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新港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法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7007081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宁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7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新港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法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1220172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吴玉雯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7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新港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法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1210131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刘春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7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新港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法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122072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庞梦楚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7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新港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法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7133121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苗郁园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7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新港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法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1310181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冯闪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7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新港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法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4323012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暨喜喜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7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新港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法律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1220081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王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8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机场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国际贸易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121111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李淼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8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机场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国际贸易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1222141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郑梦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8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机场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国际贸易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1215071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贾旭东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8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机场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国际贸易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913212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李腾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8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机场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国际贸易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72636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张心怡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8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机场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国际贸易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1224041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宋欣泽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8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机场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国际贸易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1210130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王清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8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机场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国际贸易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1312231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任晓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8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机场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国际贸易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717011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郑巍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8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机场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国际贸易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953081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吕军帅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8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机场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国际贸易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1305091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张孟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8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机场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国际贸易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421119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王奇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8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机场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国际贸易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152425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于越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8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机场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国际贸易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250380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陈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800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机场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国际贸易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1222073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刘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8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机场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会计、审计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944060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刘倩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8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机场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会计、审计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1317271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王文静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8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机场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会计、审计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122720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柴志博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8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机场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会计、审计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121305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杜诗怡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8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机场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会计、审计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943082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崔凯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8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机场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会计、审计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97416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姬琳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8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机场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会计、审计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1227231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郗晓凤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8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机场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会计、审计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1305181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张天博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8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机场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会计、审计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1307251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吴雨濛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8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机场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会计、审计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4106042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王鹏飞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8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机场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会计、审计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122107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刘烨潼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8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机场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会计、审计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3730282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王翔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8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机场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会计、审计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221297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颜小凡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8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机场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会计、审计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5022420711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熊璐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2"/>
                <w:szCs w:val="22"/>
              </w:rPr>
              <w:t>0701008002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机场海关缉私分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侦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2"/>
                <w:szCs w:val="22"/>
              </w:rPr>
              <w:t>会计、审计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226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方正仿宋_GBK;Arial Unicode MS" w:cs="Times New Roman"/>
      <w:color w:val="auto"/>
      <w:spacing w:val="-4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exact" w:line="770"/>
      <w:jc w:val="center"/>
      <w:outlineLvl w:val="0"/>
    </w:pPr>
    <w:rPr>
      <w:rFonts w:eastAsia="方正小标宋_GBK;Arial Unicode MS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13:00Z</dcterms:created>
  <dc:creator>殷宝明</dc:creator>
  <dc:description/>
  <cp:keywords/>
  <dc:language>en-US</dc:language>
  <cp:lastModifiedBy>系统用户.系统管理员</cp:lastModifiedBy>
  <cp:lastPrinted>2010-02-11T14:55:00Z</cp:lastPrinted>
  <dcterms:modified xsi:type="dcterms:W3CDTF">2012-02-10T10:13:00Z</dcterms:modified>
  <cp:revision>2</cp:revision>
  <dc:subject/>
  <dc:title>天津海关2009年度考录公务员面试工作安排</dc:title>
</cp:coreProperties>
</file>