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ind w:left="0" w:right="0" w:hanging="0"/>
        <w:jc w:val="center"/>
        <w:rPr>
          <w:rFonts w:ascii="创艺简标宋;黑体" w:hAnsi="创艺简标宋;黑体" w:eastAsia="创艺简标宋;黑体" w:cs="宋体"/>
          <w:b/>
          <w:b/>
          <w:kern w:val="0"/>
          <w:sz w:val="44"/>
          <w:szCs w:val="44"/>
        </w:rPr>
      </w:pPr>
      <w:r>
        <w:rPr>
          <w:rFonts w:ascii="方正姚体" w:hAnsi="方正姚体" w:cs="宋体" w:eastAsia="方正姚体"/>
          <w:b/>
          <w:kern w:val="0"/>
          <w:sz w:val="44"/>
          <w:szCs w:val="32"/>
        </w:rPr>
        <w:t>惠州市</w:t>
      </w:r>
      <w:r>
        <w:rPr>
          <w:rFonts w:ascii="方正姚体" w:hAnsi="方正姚体" w:cs="宋体" w:eastAsia="方正姚体"/>
          <w:b/>
          <w:kern w:val="0"/>
          <w:sz w:val="44"/>
          <w:szCs w:val="32"/>
          <w:lang w:eastAsia="zh-CN"/>
        </w:rPr>
        <w:t>水务局直属事业单位</w:t>
      </w:r>
      <w:r>
        <w:rPr>
          <w:rFonts w:ascii="方正姚体" w:hAnsi="方正姚体" w:cs="宋体" w:eastAsia="方正姚体"/>
          <w:b/>
          <w:kern w:val="0"/>
          <w:sz w:val="44"/>
          <w:szCs w:val="32"/>
        </w:rPr>
        <w:t>招聘岗位表</w:t>
      </w:r>
    </w:p>
    <w:p>
      <w:pPr>
        <w:pStyle w:val="Normal"/>
        <w:widowControl/>
        <w:spacing w:lineRule="exact" w:line="600"/>
        <w:ind w:left="-180" w:hanging="358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1400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240"/>
        <w:gridCol w:w="795"/>
        <w:gridCol w:w="2779"/>
        <w:gridCol w:w="791"/>
        <w:gridCol w:w="1320"/>
        <w:gridCol w:w="1350"/>
        <w:gridCol w:w="2776"/>
        <w:gridCol w:w="1454"/>
      </w:tblGrid>
      <w:tr>
        <w:trPr>
          <w:trHeight w:val="1057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单位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岗 位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岗位代码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岗位职责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人数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招聘条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要求</w:t>
            </w:r>
          </w:p>
        </w:tc>
      </w:tr>
      <w:tr>
        <w:trPr>
          <w:trHeight w:val="48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专  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历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（职称）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年龄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惠州市水土保持监督监测站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技术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全市水土保持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总体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规划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；参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与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建设工程水土保持方案的项目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评价与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技术审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；参与执行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水土保持方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检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与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水土保持专业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本科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或以上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，并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具有水土保持工程师以上专业技术职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1985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56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惠州市潼湖水利工程管理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技术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参与电气自动化项目技术方案的认证与开发、评价、管理；参与水利工程（机电方面）的勘查、设计、施工、运行与管理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电气工程及其自动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全日制本科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ind w:left="0" w:right="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1985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惠州市潼湖水利工程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0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负责单位行政事务管理工作；行政类公文起草、技术类公文校核修改；参与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水利工程的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日常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管理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汉语言文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本科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1985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惠州市潼湖水利工程管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管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单位财务管理、监督检查；负责办理财务工作具体业务；负责填报财务报表；参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造价审核及财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评价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会计（学）或审计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1985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具有助理会计师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以上专业职称者年龄可放宽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岁</w:t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惠州市潼湖水利工程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技术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0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单位排涝站机电技术方案的认证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开发、评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；负责机电设备的维修、运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管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参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利工程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机电方面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勘查、设计、施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运行与管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制造工程、模具设计与制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9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惠州市潼湖水利工程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0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水资源的规划与开发、评价与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；参与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水利工程的勘查、设计、施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、运行与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，地下水环境和地质环境的监测、评价和治理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水利水电建筑工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9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惠州市潼湖水利工程管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管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水利工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的规划与开发、评价与管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；参与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水利工程的勘查、设计、施工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的造价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管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与成本核算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工程造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9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惠州大堤东堤管理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技术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8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电气自动化项目技术方案的认证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发、评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参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机电方面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勘查、设计、施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运行与管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电气自动化技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1985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惠州大堤东堤管理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09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负责单位行政事务管理工作；行政类公文起草、技术类公文校核修改；参与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水利工程的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日常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管理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行政管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本科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1985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惠州大堤东堤管理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技术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水资源的规划与开发、评价与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；参与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水利工程的勘查、设计、施工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、运行与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，地下水环境和地质环境的监测、评价和治理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水文与水资源工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本科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1985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惠州大堤东堤管理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技术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单位信息系统的技术方案认证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开发、评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管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参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利工程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信息技术方面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设计、施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运行与管理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；负责单位信息技术安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信息系统管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本科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9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惠州大堤东堤管理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技术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负责单位水文化建设设计方案建议、水文化设施的管理与维护工作；负责水文化建设宣传普及；参与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水利工程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中涉及水文化部分工程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检查验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环境艺术设计、艺术设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99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惠州大堤东堤管理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技术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负责单位行政执法管理工作；行政执法类公文起草、公文校核修改；参与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水利工程的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执法检查和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管理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法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本科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1975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惠州大堤南堤管理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负责单位电子信息技术应用、管理和维护；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电气自动化项目技术方案的认证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开发、评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管理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信息工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本科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9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惠州大堤南堤管理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技术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电气自动化项目技术方案的认证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开发、评价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管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；参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水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机电方面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的勘查、设计、施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运行与管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电气工程及其自动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本科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1985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惠州大堤北堤管理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电气自动化项目技术方案的认证与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开发、评价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管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；参与执行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水利工程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机电方面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勘查、设计、施工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运行与管理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机械设计制造及其自动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本科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1985 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155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惠州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三防物资仓储中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岗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00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负责三防物资采购计划拟定、采购方案建议；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采购合同谈判、合同管理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；参与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三防物资管理、调配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等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  <w:lang w:eastAsia="zh-CN"/>
              </w:rPr>
              <w:t>经济学、国际经济与贸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日制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本科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或以上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9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后出生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姚体">
    <w:charset w:val="86"/>
    <w:family w:val="auto"/>
    <w:pitch w:val="default"/>
  </w:font>
  <w:font w:name="创艺简标宋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页脚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3">
    <w:name w:val="页眉 New"/>
    <w:basedOn w:val="New2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_Style 3"/>
    <w:basedOn w:val="NewNewNewNewNewNewNewNewNewNewNewNewNewNewNewNewNewNew"/>
    <w:qFormat/>
    <w:pPr>
      <w:spacing w:lineRule="auto" w:line="360"/>
      <w:ind w:firstLine="200"/>
    </w:pPr>
    <w:rPr/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0:55:00Z</dcterms:created>
  <dc:creator>微软用户</dc:creator>
  <dc:description/>
  <dc:language>en-US</dc:language>
  <cp:lastModifiedBy>微软用户</cp:lastModifiedBy>
  <dcterms:modified xsi:type="dcterms:W3CDTF">2014-12-31T08:13:02Z</dcterms:modified>
  <cp:revision>7</cp:revision>
  <dc:subject/>
  <dc:title>附件1：           惠州市惠州大堤、潼湖水利工程管理处招聘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