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0" w:leader="none"/>
        </w:tabs>
        <w:spacing w:lineRule="exact" w:line="600"/>
        <w:ind w:left="2035" w:hanging="135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附件：</w:t>
      </w:r>
      <w:r>
        <w:rPr/>
        <w:t>削减招聘岗位计划（紧缺岗位）表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"/>
        <w:gridCol w:w="2137"/>
        <w:gridCol w:w="1120"/>
        <w:gridCol w:w="1347"/>
        <w:gridCol w:w="900"/>
        <w:gridCol w:w="720"/>
        <w:gridCol w:w="720"/>
        <w:gridCol w:w="900"/>
        <w:gridCol w:w="900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代码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招考计划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考比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完成报名人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削减后剩余计划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公路管理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0103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路养护与工程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: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紧缺岗位</w:t>
            </w:r>
          </w:p>
        </w:tc>
      </w:tr>
      <w:tr>
        <w:trPr>
          <w:trHeight w:val="1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庐山区卫生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庐山区人民医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4020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医临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: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庐山区卫生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乡镇卫生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4020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医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: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九江县卫生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民医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4210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急诊科医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: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宁县卫生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民医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4220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: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宁县卫生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民医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4220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: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永修县卫生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永修县人民医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42403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科医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: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永修县卫生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永修县人民医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42403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科医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: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永修县卫生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永修县人民医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42403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科医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: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都昌县人口和计划生育委员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乡镇计生服务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280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乡镇计生工作人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: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都昌县卫生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县直医疗单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42803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医临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: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都昌县卫生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县直卫生单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4280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医临床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: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tabs>
          <w:tab w:val="clear" w:pos="420"/>
          <w:tab w:val="left" w:pos="0" w:leader="none"/>
        </w:tabs>
        <w:spacing w:lineRule="exact" w: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48:00Z</dcterms:created>
  <dc:creator>User</dc:creator>
  <dc:description/>
  <cp:keywords/>
  <dc:language>en-US</dc:language>
  <cp:lastModifiedBy>User</cp:lastModifiedBy>
  <dcterms:modified xsi:type="dcterms:W3CDTF">2013-10-29T08:48:00Z</dcterms:modified>
  <cp:revision>2</cp:revision>
  <dc:subject/>
  <dc:title/>
</cp:coreProperties>
</file>