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黑龙江科技学院</w:t>
      </w:r>
      <w:r>
        <w:rPr>
          <w:rFonts w:eastAsia="黑体;SimHei" w:cs="宋体;SimSun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cs="宋体;SimSun" w:eastAsia="黑体;SimHei"/>
          <w:b/>
          <w:sz w:val="44"/>
          <w:szCs w:val="44"/>
        </w:rPr>
        <w:t>年下半年公开招聘人员计划表</w:t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252"/>
        <w:gridCol w:w="1676"/>
        <w:gridCol w:w="2243"/>
        <w:gridCol w:w="2788"/>
        <w:gridCol w:w="1222"/>
        <w:gridCol w:w="1433"/>
        <w:gridCol w:w="1232"/>
      </w:tblGrid>
      <w:tr>
        <w:trPr>
          <w:trHeight w:val="539" w:hRule="atLeast"/>
        </w:trPr>
        <w:tc>
          <w:tcPr>
            <w:tcW w:w="2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岗位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数量</w:t>
            </w:r>
          </w:p>
        </w:tc>
        <w:tc>
          <w:tcPr>
            <w:tcW w:w="79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条件</w:t>
            </w:r>
          </w:p>
        </w:tc>
        <w:tc>
          <w:tcPr>
            <w:tcW w:w="14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方法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2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14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科学与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或副教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科学与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是采矿工程或安全工程专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境与化工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为环境工程或环境科学，硕士研究生为环境工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气与控制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力电子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气与控制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力系统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气与控制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机与电器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与信息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电子学与固体电子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军人才，学术带头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与信息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路与系统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军人才，学术带头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与信息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息工程、通信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与信息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光电信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军人才，学术带头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成型及控制工程专业教研室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材料科学与工程、材料加工工程、材料学、材料物理化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属材料工程专业教研室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材料科学与工程、材料加工工程、材料学、材料物理化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机非金属材料工程专业教研室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材料科学与工程、材料学、材料物理化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铸造实验室实验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或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材料加工工程、材料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：试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硕士：笔试及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面工程实验室实验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或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材料加工工程、材料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：试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硕士：笔试及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械设计教研室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械设计及理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制造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</w:t>
            </w:r>
            <w:r>
              <w:rPr>
                <w:sz w:val="24"/>
              </w:rPr>
              <w:t>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械制造及其自动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实验室实验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或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机械电子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：试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：笔试及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具实验室实验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或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机械制造及其自动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：试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硕士：笔试及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科部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为土木工程专业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学学科部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为建筑学专业五年制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乡规划学科部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乡规划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为城市规划专业五年制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与信息工程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数据研究方向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院数学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、计算机方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院物理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物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院力学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岩土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俄语教研室俄语专业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俄罗斯文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俄语教研室俄语专业外贸方向专业课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对俄经贸类专业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职称或俄罗斯留学经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学院公共管理系科研岗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急管理、危机管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期从事应急管理或危机管理研究，能带领团队从事研究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学院财务管理系教师岗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会计、财务管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功底强，能进行双语教学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学院金融学专业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学、保险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周岁以下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经济学院国际贸易专业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贸易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周岁以下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经济学院经济学专业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管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文社会科学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文社会科学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文社会科学学院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学院原理教研室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以上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博专业一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训练与基础实验中心实训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械电子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为三维测量技术，掌握</w:t>
            </w:r>
            <w:r>
              <w:rPr>
                <w:sz w:val="24"/>
              </w:rPr>
              <w:t>3D</w:t>
            </w:r>
            <w:r>
              <w:rPr>
                <w:sz w:val="24"/>
              </w:rPr>
              <w:t>打印技术</w:t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墨新材料工程研究院科研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阻燃复合材料、材料物理与化学、机械制造及其自动化、化学工程、矿物加工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代制造工程中心科研人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械工程、材料加工工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15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0:00Z</dcterms:created>
  <dc:creator>微软用户</dc:creator>
  <dc:description/>
  <cp:keywords/>
  <dc:language>en-US</dc:language>
  <cp:lastModifiedBy>Lenovo User</cp:lastModifiedBy>
  <cp:lastPrinted>2013-09-16T15:06:00Z</cp:lastPrinted>
  <dcterms:modified xsi:type="dcterms:W3CDTF">2013-09-25T06:40:00Z</dcterms:modified>
  <cp:revision>2</cp:revision>
  <dc:subject/>
  <dc:title>黑龙江科技学院2013年下半年公开招聘人员计划表</dc:title>
</cp:coreProperties>
</file>