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黑龙江省农垦总局所属事业单位</w:t>
      </w:r>
      <w:r>
        <w:rPr>
          <w:rFonts w:eastAsia="黑体;SimHei" w:cs="宋体;SimSun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cs="宋体;SimSun" w:eastAsia="黑体;SimHei"/>
          <w:b/>
          <w:sz w:val="44"/>
          <w:szCs w:val="44"/>
        </w:rPr>
        <w:t>年下半年公开招聘人员计划表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                       </w:t>
      </w:r>
    </w:p>
    <w:tbl>
      <w:tblPr>
        <w:tblW w:w="149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20"/>
        <w:gridCol w:w="776"/>
        <w:gridCol w:w="1564"/>
        <w:gridCol w:w="1660"/>
        <w:gridCol w:w="1800"/>
        <w:gridCol w:w="2340"/>
        <w:gridCol w:w="1312"/>
        <w:gridCol w:w="1568"/>
      </w:tblGrid>
      <w:tr>
        <w:trPr>
          <w:tblHeader w:val="true"/>
          <w:trHeight w:val="54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数量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条件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方法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blHeader w:val="true"/>
          <w:trHeight w:val="53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它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大荒日报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辑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史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届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二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绥滨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二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绥滨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绥滨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绥滨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绥滨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绥滨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江滨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萝北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新华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鹤岗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新华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鹤岗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汤原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汤原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依兰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依兰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依兰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宝泉岭管理局（依兰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八五三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、金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红兴隆管理局（宝清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双鸭山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、金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红兴隆管理局（双鸭山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曙光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、金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红兴隆管理局（桦南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大兴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、金融、计算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三江管理局（富锦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青龙山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、金融、计算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三江管理局（同江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前进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、金融、计算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三江管理局（同江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红卫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、金融、计算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三江管理局（饶河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鸭绿河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、金融、计算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三江管理局（同江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二道河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、金融、计算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三江管理局（抚远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八五〇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虎林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八五五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密山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八五六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虎林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八五七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密山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八五八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虎林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云山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虎林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兴凯湖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密山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海林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海林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宁安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牡丹江管理局（宁安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襄河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等相关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安管理局（五大连池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红色边疆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等相关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安管理局（孙吴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引龙河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及具有会计上岗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安管理局（五大连池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建设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及具有会计上岗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安管理局（北安市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红五月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及具有会计上岗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九三管理局（嫩江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山河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及具有会计上岗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九三管理局（嫩江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建边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及具有会计上岗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九三管理局（嫩江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跃进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年以上工作经历及具有会计上岗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九三管理局（嫩江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荣军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护理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两年以上临床经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九三管理局（嫩江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尖山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医师资格证并有临床经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九三管理局（嫩江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克山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齐哈尔管理局（克山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富裕牧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齐哈尔管理局（富裕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绿色草原牧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齐哈尔管理局（杜蒙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查哈阳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齐哈尔管理局（甘南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泰来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齐哈尔管理局（泰来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绥棱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绥化管理局（绥棱县）</w:t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沙河农场社会保险事业管理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保经办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哈尔滨管理局（方正县）</w:t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检验技师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检验诊断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剂科药师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药学相关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醉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耳鼻喉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耳鼻咽喉科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像诊断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像医学与核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感染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染内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分泌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风湿免疫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分泌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分泌与代谢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内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内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消化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消化内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心内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心血管内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血液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血液内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急诊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急诊医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肿瘤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肿瘤内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眼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眼科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骨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骨外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外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外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外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外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脑外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胸外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胸心外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心外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胸心外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医科医生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医相关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证书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教科科员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公共卫生管理或临床医学相关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务科科员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公共卫生管理或临床医学相关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农垦总局总医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感染管理科科员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招硕士以上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公共卫生管理及相关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医院校毕业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、面试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26:00Z</dcterms:created>
  <dc:creator>010203</dc:creator>
  <dc:description/>
  <cp:keywords/>
  <dc:language>en-US</dc:language>
  <cp:lastModifiedBy>Lenovo User</cp:lastModifiedBy>
  <cp:lastPrinted>2013-09-10T16:06:00Z</cp:lastPrinted>
  <dcterms:modified xsi:type="dcterms:W3CDTF">2013-09-10T09:26:00Z</dcterms:modified>
  <cp:revision>2</cp:revision>
  <dc:subject/>
  <dc:title>2013年上半年黑龙江省省直事业单位公开招聘人员计划申请表</dc:title>
</cp:coreProperties>
</file>